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770616324"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781661742"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733045983"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1527909002"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